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Cyklická údržba trati v úseku Praha-Holešovice - Vraňa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09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Praha - Ústí nad Labem - Děčín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801  </w:t>
      </w:r>
      <w:r>
        <w:rPr>
          <w:rFonts w:cs="Arial" w:ascii="Arial" w:hAnsi="Arial"/>
          <w:sz w:val="20"/>
        </w:rPr>
        <w:t>Praha Masarykovo nádraží st.4 - Děčín hl.n. (včetně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 úseku trati </w:t>
      </w:r>
      <w:r>
        <w:rPr>
          <w:rFonts w:cs="Arial"/>
          <w:sz w:val="22"/>
          <w:szCs w:val="22"/>
        </w:rPr>
        <w:t>Praha Holešovice - Vraňany</w:t>
      </w:r>
      <w:r>
        <w:rPr>
          <w:rFonts w:cs="Arial"/>
          <w:iCs/>
          <w:sz w:val="22"/>
          <w:szCs w:val="22"/>
        </w:rPr>
        <w:t xml:space="preserve"> jsou ojeté kolejnice, defektoskopické závady, závady v GPK, vyžilé dřevěné pražce, vyžilé přejezdové konstrukce, znečištěné kolejové lože, nefunkční odvodnění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Praha Holešovice – Praha Bubeneč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bookmarkStart w:id="0" w:name="_Hlk127947308"/>
      <w:bookmarkEnd w:id="0"/>
      <w:r>
        <w:rPr>
          <w:rFonts w:cs="Arial"/>
          <w:b/>
          <w:sz w:val="22"/>
          <w:szCs w:val="22"/>
          <w:u w:val="single"/>
        </w:rPr>
        <w:t>SO 02 – Praha Bubeneč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/>
      </w:pPr>
      <w:bookmarkStart w:id="1" w:name="_Hlk127947308"/>
      <w:bookmarkEnd w:id="1"/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výhybek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e výhybce a kolej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kolejí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eřízení výměnových částí výhybek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3 – Praha Bubeneč – Roztoky u Prahy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2 ks kolejnicových mazníků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pálení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současně s výměnou pryžové podložky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odložky pryžové pod patou kolejnice v 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 B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(svary standartní a svary pro kolejnice vyšší jakosti)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dnatel zajistí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pravné souvislé broušení kolejnic R260 head checking, povrchové vady, příčný a podélný profil hloubky do 2 m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Roztoky u Prahy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betonové přejezdové konstrukce přechodů na nástupiš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/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výhybek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e výhybce a kolej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kolejí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eřízení výměnových částí výhybek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5 – Roztoky u Prahy – Libčice nad Vltavou 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dikátoru horkoběžnosti a plochých kol v 2. TK v km 428,710 včetně vyhotovení revizní správ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pálení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současně s výměnou pryžové podložky v rozsahu dle výkazu výměr, nový materiál dodá objednatel a zhotovit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odložky pryžové pod patou kolejnice v 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 B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(svary standartní a svary pro kolejnice vyšší jakosti)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dvodnění zpevněných příkopů ručně s rozprostřením výzisku v místě v rozsahu viz výkaz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dnatel zajistí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né souvislé broušení kolejnic R260 head checking, povrchové vady, příčný a podélný profil hloubky do 2 m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Libčice nad Vltavou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betonové přejezdové konstrukce přechodů na nástupiš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celopryžové přejezdové konstrukce přechodů na nástupiš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/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výhybek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e výhybce a kolej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kolejí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eřízení výměnových částí výhybek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7 – Libčice nad Vltavou – Kralupy nad Vltavou 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pálení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dnatel zajistí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né souvislé broušení kolejnic R260 head checking, povrchové vady, příčný a podélný profil hloubky do 2 m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8 – Kralupy nad Vltavou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lejového lože včetně lavičky pod ložnou plochou pražce malou těžící mechanizací jednotlivých blátivých míst v koleji č. 4, 103, 104 včetně dodání a doplnění kolejového lože novým kamenivem v rozsahu dle výkazu výměr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ruční výměnu pražce výhybkového v místě přechodu v KV v.č. 13, nový pražec a drobné kolejivo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výměnu pražců příčných a výhybkových malou těžící mechanizací v rozsahu dle výkazu výměr, nové pražce, užité pražce a drobné kolejivo dodá objednatel a zhotovit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, R65, S49 (49E1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jedinělou a souvislou výměnu kolejnic tvaru UIC60 (60E2), R65, S49 (49E1) v rozsahu dle výkazu výměr, užit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posun kolejnic tvaru UIC60 (60E2), R65, S49 (49E1) před svařováním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řízení A-LIS soupravou in-sittu tvar S49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pletaci kompletů ŽS4 dodaných objednatele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mpletů ŽS4 včetně a bez pryžové podložky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yžové podložky pod patou kolejnice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s montáží a demontáží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e výhybce a kolej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výhybek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kolejí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jazyků a opornic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VP svorníků ve výhybkách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iCs/>
          <w:sz w:val="22"/>
          <w:szCs w:val="22"/>
        </w:rPr>
        <w:t xml:space="preserve">seřízení výměnových částí výhybek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betonových a dřevěných přejezdových konstrukcí přechodů na nástupiš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železničního spodk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dnatel zajistí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opravné souvislé broušení kolejnic R260 head checking, povrchové vady, příčný a podélný profil hloubky do 2 m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9 – Kralupy nad Vltavou – Nelahozeves 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é čištění kolejového lože strojně v koleji pražce 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kolejového lože malou těžící mechanizací včetně lavičky pod ložnou plochou pražce v loži zapuštěné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valu mezi portály tunelu u 2.TK k zamezení splavování vody z okolních ska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železničního spodk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ourání drobných staveb - starých základů v km 439,520 u 2. T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pálením,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těžení, bourání základů, strojního čištění a odpadu z výměny KL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0 – Nelahozeves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betonové přejezdové konstrukce přechodů na nástupiš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výhybek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e výhybce a kolej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kolejí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eřízení výměnových částí výhybek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11 – Nelahozeves – Vraňany  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celopryžové přejezdové konstrukce plochy pro IZS v km 446,020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dikátoru horkoběžnosti a plochých kol v 1. TK v km 449,100 včetně vyhotovení revizní správ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(svary standartní a svary pro kolejnice vyšší jakosti)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dvodnění zpevněných příkopů ručně s rozprostřením výzisku v mís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2 – Vraňany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informačního bodu MIB 6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ukolej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ntáž a zpětnou montáž dílu betonové přejezdové konstrukce přechodů na nástupiště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koleje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úpravu GPK směrového a výškového uspořádání výhybek metodou přesnou včetně úpravy KL do profi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e výhybce a kolej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stabilizaci kolejového lože DGS kolejí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ýměnu LIS tvaru UIC60 (60E2) v rozsahu dle výkazu výměr, nový materiál dodá objednate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montáží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plný předehřev a standartní spára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eřízení výměnových částí výhybek </w:t>
      </w:r>
      <w:r>
        <w:rPr>
          <w:rFonts w:cs="Arial"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čištění odvodnění zpevněných příkopů ručně s rozprostřením výzisku v místě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 materiálem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13 – Oprava přejezdů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1 – P2396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celopryžové přejezdové konstrukce Strail včetně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montáž celopryžové přejezdové konstrukce Strail včetně závěrných zídek a betonových základů z bloků s dodáním nového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AB komunikace těžké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likaci asfaltové pásky tavitelné do spár v AB komunikaci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AB komunikace a vybouraných závěrných zídek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2 – P2397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celopryžové přejezdové konstrukce Strail včetně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montáž celopryžové přejezdové konstrukce Strail včetně závěrných zídek a betonových základů z bloků s dodáním nového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AB komunikace těžké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likaci asfaltové pásky tavitelné do spár v AB komunikaci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AB komunikace a vybouraných závěrných zídek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3 – P2398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betonové přejezdové konstrukce Brens bez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montáž betonové přejezdové konstrukce Brens bez závěrných zíd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materiálu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4 – P2399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celopryžové přejezdové konstrukce Strail včetně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montáž celopryžové přejezdové konstrukce Strail včetně závěrných zídek a betonových základů z bloků s dodáním nového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AB komunikace těžké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likaci asfaltové pásky tavitelné do spár v AB komunikaci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AB komunikace a vybouraných závěrných zídek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5 – P2400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bourání stávajícího odvodnění vpravo trati včetně základů a odtěžení zeminy pro zřízení nového odvod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ých prahových vpustí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AB komunikace těžké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likaci asfaltové pásky tavitelné do spár v AB komunikaci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vahování zemního tělesa v okolí přejezdu s rozprostřením výzisku na terén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a manipulace s materiálem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AB komunikace, pryžových součástí přejezdu, výzisku z výměny KL, vybouraných závěrných zídek a odvodňovacího žlabu v rozsahu dle výkazu výměr</w:t>
      </w:r>
      <w:r>
        <w:rPr>
          <w:rFonts w:cs="Arial"/>
          <w:b/>
          <w:color w:val="FF0000"/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 koleji č. 1 a 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betonové přejezdové konstrukce Brens bez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montáž betonové přejezdové konstrukce Brens bez závěrných zídek 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 koleji č. 3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vnitřní a vnější pryžové přejezdové konstrukce Gumokov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kolejnic řezáním nebo rozbroušením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jedinělou výměnu kolejnic </w:t>
      </w:r>
      <w:r>
        <w:rPr>
          <w:rFonts w:cs="Arial"/>
          <w:iCs/>
          <w:sz w:val="22"/>
          <w:szCs w:val="22"/>
        </w:rPr>
        <w:t>v rozsahu dle výkazu výměr</w:t>
      </w:r>
      <w:r>
        <w:rPr>
          <w:rFonts w:cs="Arial"/>
          <w:sz w:val="22"/>
          <w:szCs w:val="22"/>
        </w:rPr>
        <w:t xml:space="preserve"> (užité kolejnice S49 dodá objednatel a jejich dopravu zajistí zhotovitel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 xml:space="preserve">ojedinělou výměnu pražců </w:t>
      </w:r>
      <w:r>
        <w:rPr>
          <w:rFonts w:cs="Arial"/>
          <w:iCs/>
          <w:sz w:val="22"/>
          <w:szCs w:val="22"/>
        </w:rPr>
        <w:t>v rozsahu dle výkazu výměr</w:t>
      </w:r>
      <w:r>
        <w:rPr>
          <w:rFonts w:cs="Arial"/>
          <w:sz w:val="22"/>
          <w:szCs w:val="22"/>
        </w:rPr>
        <w:t xml:space="preserve"> (užité pražce SB8 dodá objednatel a jejich dopravu zajistí zhotovitel, nové drobné kolejivo dodá zhotovitel </w:t>
      </w:r>
      <w:r>
        <w:rPr>
          <w:rFonts w:cs="Arial"/>
          <w:iCs/>
          <w:sz w:val="22"/>
          <w:szCs w:val="22"/>
        </w:rPr>
        <w:t>v rozsahu dle výkazu výměr</w:t>
      </w:r>
      <w:r>
        <w:rPr>
          <w:rFonts w:cs="Arial"/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L malou těžící mechanizací včetně lavičky pod ložnou plochou pražce s dodáním nového kameniva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pravu GPK metodou zmenšování chyb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vrstvy z geotextilie včetně dodání materiálu s umístěním vně koleje na pražce a upevňovadla pod asfalt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betonové přejezdové konstrukce vnitřní včetně náběhových klínů z modulů délky 1,2m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lejnicového styku (užitý materiál dodá objednatel a jeho dopravu zajistí zhotovitel)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6 – P2401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celopryžové přejezdové konstrukce Strail včetně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bourání stávajícího odvodnění prahové vpusti včetně základu a odtěžení zeminy pro zřízení nového odvod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 prahové vpusti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montáž celopryžové přejezdové konstrukce Strail včetně závěrných zídek a betonových základů z bloků s dodáním nového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AB komunikace těžké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likaci asfaltové pásky tavitelné do spár v AB komunikaci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AB komunikace, vybouraných závěrných zídek a odvodňovacího žlabu v rozsahu dle výkazu výměr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07 – P2402</w:t>
      </w:r>
    </w:p>
    <w:p>
      <w:pPr>
        <w:pStyle w:val="BodyText21"/>
        <w:keepNext w:val="false"/>
        <w:widowControl w:val="false"/>
        <w:shd w:fill="FFFFFF" w:val="clear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demontáž celopryžové přejezdové konstrukce Strail včetně závěrných zídek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mpletů Skl14 bezpodkladnicového upevnění včetně dodání nového materiálu s antikorozní úpravo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iCs/>
          <w:sz w:val="22"/>
          <w:szCs w:val="22"/>
        </w:rPr>
        <w:t>montáž celopryžové přejezdové konstrukce Strail včetně závěrných zídek a betonových základů z bloků s dodáním nového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AB komunikace těžké včetně dodání materiálu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likaci asfaltové pásky tavitelné do spár v AB komunikaci </w:t>
      </w:r>
      <w:r>
        <w:rPr>
          <w:rFonts w:cs="Arial"/>
          <w:iCs/>
          <w:sz w:val="22"/>
          <w:szCs w:val="22"/>
        </w:rPr>
        <w:t>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dopravy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z AB komunikace a vybouraných závěrných zídek v rozsahu dle výkazu výměr</w:t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4 – Výstroj trati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značníků včetně sloupků a patek s dodáním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montáž sklonovníků včetně sloupků a patek s dodáním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/>
      </w:pPr>
      <w:r>
        <w:rPr>
          <w:rFonts w:cs="Arial"/>
          <w:sz w:val="22"/>
          <w:szCs w:val="22"/>
        </w:rPr>
        <w:t>montáž staničníků v žst. Kralupy nad Vltavo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y v rozsahu dle výkazu výměr</w:t>
      </w:r>
    </w:p>
    <w:p>
      <w:pPr>
        <w:pStyle w:val="Normal"/>
        <w:shd w:fill="FFFFFF" w:val="clear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5 – Výměna dílů čelisťových závěrů a ošetření výhybek mazivem</w:t>
      </w:r>
    </w:p>
    <w:p>
      <w:pPr>
        <w:pStyle w:val="Normal"/>
        <w:shd w:fill="FFFFFF" w:val="clear"/>
        <w:spacing w:before="12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částí čelisťových závěrů výhybek včetně dodání nového materiálu v rozsahu dle výkazu výměr a samostatné přílohy č. 1 této zadávací dokumentace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a mazání výhybek jednoduchých v rozsahu dle výkazu výměr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6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1x v místě strojního čištění kolejového lože, které je součástí SO 09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stávajícího stavu včetně provedení případného provizorního zahuštění bodového pole pro potřeby stavb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v průběhu stavby potřebné pro průběh stavb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po ukončení stavby pro potřeby vyhotovení Dokumentace skutečného provedení stavb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kontrolu PPK při směrové a výškové úpravě koleje zaměřením APK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é práce v rozsahu ZRN: vypracování dokumentace potřebné pro zřízení BK včetně projednání s OJ SŽG Praha a její realizace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staveniště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rFonts w:cs="Arial"/>
          <w:sz w:val="22"/>
          <w:szCs w:val="22"/>
        </w:rPr>
        <w:t xml:space="preserve">zařízení a vybavení staveniště včetně zabezpečen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na přejezdech P2396, P2397, P2398, P2399, P2400, P2401, P2402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7 – KSU a TP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hd w:fill="FFFFFF" w:val="clear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ypracování KSU a TP pro potřeby stavb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žívání KSU a TP včetně zajištění materiálu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8 – DSPS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pracování </w:t>
      </w:r>
      <w:r>
        <w:rPr>
          <w:rFonts w:cs="Arial"/>
          <w:b/>
          <w:sz w:val="22"/>
          <w:szCs w:val="22"/>
        </w:rPr>
        <w:t>Dokumentace skutečného provedení stavby</w:t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Ing. Majzlík Vladimír, pracovník SŽ, s.o. SŽG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 728 361 005, e-mail: Majzlik@spravazeleznic.cz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ři narušení nebo poškození bodového pole nebo zajišťovacích značek kontaktuje SŽG – Ing. Majzlík Vladimír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728 361 005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obdrží od SŽG projekt PPK.</w:t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ál a jeho soupis je uveden v 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běžné termíny výluk jsou uvedeny v ZTP v bodě 5.1.1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/>
      </w:pPr>
      <w:r>
        <w:rPr>
          <w:rFonts w:cs="Arial"/>
          <w:sz w:val="22"/>
          <w:szCs w:val="22"/>
        </w:rPr>
        <w:t>V souladu a dle ČSN 73 6360-2 a TPK 2000 v platné změně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</w:rPr>
    </w:pPr>
    <w:r>
      <w:rPr>
        <w:rFonts w:cs="Arial"/>
        <w:sz w:val="22"/>
        <w:szCs w:val="22"/>
        <w:u w:val="single"/>
      </w:rPr>
      <w:t>Cyklická údržba trati v úseku Praha-Holešovice - Vraňany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Calibri" w:cs="Aria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3:00Z</dcterms:created>
  <dc:creator>Šubr Pavel</dc:creator>
  <dc:description/>
  <cp:keywords/>
  <dc:language>en-US</dc:language>
  <cp:lastModifiedBy>Kot Lukáš</cp:lastModifiedBy>
  <cp:lastPrinted>2023-01-11T13:05:00Z</cp:lastPrinted>
  <dcterms:modified xsi:type="dcterms:W3CDTF">2023-03-23T09:23:00Z</dcterms:modified>
  <cp:revision>14</cp:revision>
  <dc:subject/>
  <dc:title>Z A D Á V A C Í   D O K U M E N T A C E</dc:title>
</cp:coreProperties>
</file>